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КЛАДНОЕ  ИССЛЕДОВАНИЕ  СВОЙСТ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РЕПАРАТА  </w:t>
      </w:r>
      <w:r>
        <w:rPr>
          <w:rFonts w:cs="Arial" w:ascii="Arial" w:hAnsi="Arial"/>
          <w:b/>
          <w:bCs/>
          <w:sz w:val="28"/>
          <w:szCs w:val="28"/>
          <w:lang w:val="en-US"/>
        </w:rPr>
        <w:t>RETANAL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CA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аборатория кожевенного производ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Cromogenia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  <w:lang w:val="en-US"/>
        </w:rPr>
        <w:t>Units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lang w:val="en-US"/>
        </w:rPr>
        <w:t>S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арселона  (Испани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4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4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4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4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4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  <w:tab/>
        <w:t>ЭКСПЕРИМЕНТАЛЬНАЯ ЧАСТЬ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атериалы и метод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ыло использовано «вет блу» из шкур нигерийских коз, толщиной 1 мм и весом 720 г каждая кож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жи были разрезаны по линии хребта, левые половинки подверглись стандартному процессу, правые - тому же процессу, но с применением соответствующих смол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се процессы осуществлялись в барабанах пилотного оборудования с автоматическим контролем скорости вращения и температуры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ффект каждого из исследовавшихся вариантов оценивался путём сравнения левых половинок с соответствовавшими им правыми; вычисления производились по формуле №1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% Оценки Качества = </w:t>
      </w:r>
      <w:r>
        <w:rPr>
          <w:rFonts w:cs="Arial" w:ascii="Arial" w:hAnsi="Arial"/>
          <w:b/>
          <w:bCs/>
          <w:sz w:val="24"/>
          <w:szCs w:val="24"/>
          <w:u w:val="single"/>
        </w:rPr>
        <w:t>Оценка правой половинки – Оценка левой половинки</w:t>
      </w:r>
      <w:r>
        <w:rPr>
          <w:rFonts w:cs="Arial" w:ascii="Arial" w:hAnsi="Arial"/>
          <w:b/>
          <w:bCs/>
          <w:sz w:val="24"/>
          <w:szCs w:val="24"/>
        </w:rPr>
        <w:t xml:space="preserve">  Х 100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>Оценка левой половинки</w:t>
        <w:tab/>
        <w:tab/>
        <w:tab/>
        <w:tab/>
        <w:t xml:space="preserve">     (1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ценивались следующие качества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СТЕПЕНЬ МЯГКОСТИ = МЯГ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ЯРКОСТЬ ЦВЕТА = ЦВ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ПРЕДЕЛ ПРОЧНОСТИ ПРИ РАСТЯЖЕНИИ (среднее значение для поперечного и продольного) = ППР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ПРОЧНОСТЬ НА РАЗРЫВ (среднее значение для поперечного и продольного) = ПРА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УДЛИНЕНИЕ (среднее значение для поперечного и продольного) = УДЛ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ТОЛЩИНА = ТОЛ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РАЗРЫВ ЛИЦА = Р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ПРОЧНОСТЬ ЛИЦА = П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.</w:t>
      </w:r>
      <w:r>
        <w:rPr>
          <w:b/>
          <w:sz w:val="24"/>
          <w:szCs w:val="24"/>
        </w:rPr>
        <w:t xml:space="preserve">  ПРИМЕНЕНИЕ В ХРОМОВОМ ДУБЛЕН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ЧЁТ НА ВЕС  «ВЕТ БЛУ», СТРОГАНОГО НА 1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М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%   Вода 35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,2%   </w:t>
            </w:r>
            <w:r>
              <w:rPr>
                <w:i/>
                <w:sz w:val="24"/>
                <w:szCs w:val="24"/>
                <w:lang w:val="en-US"/>
              </w:rPr>
              <w:t>CELESAL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%   Щавелев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2 часа. Ночь в ванне при вращении 2 минуты каждый час. На следующий день рН = 3,8. Слив ванны. Промывка 1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ДУБЛ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   Вода 35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%   СХД 33° </w:t>
            </w:r>
            <w:r>
              <w:rPr>
                <w:i/>
                <w:sz w:val="24"/>
                <w:szCs w:val="24"/>
                <w:lang w:val="en-US"/>
              </w:rPr>
              <w:t>S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1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ВЫЕ ПОЛОВИНКИ – СТАНДАРТНЫЙ ПРОЦЕ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АВЫЕ ПОЛОВИНКИ  -  ИСПОЛЬЗОВАНИЕ 5% </w:t>
            </w:r>
            <w:r>
              <w:rPr>
                <w:b/>
                <w:i/>
                <w:sz w:val="24"/>
                <w:szCs w:val="24"/>
                <w:lang w:val="en-US"/>
              </w:rPr>
              <w:t>RETANAL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CA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5%   Формиат на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3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 р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ЕЙТР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   Вода 30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%   Формиат на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1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%   Бикарбонат на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 Довести все рН до 5,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АШЕНИЕ-Ж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%   Вода 35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%   </w:t>
            </w:r>
            <w:r>
              <w:rPr>
                <w:i/>
                <w:sz w:val="24"/>
                <w:szCs w:val="24"/>
                <w:lang w:val="en-US"/>
              </w:rPr>
              <w:t>RETANAL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%   Крас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   Вода 60°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5%   </w:t>
            </w:r>
            <w:r>
              <w:rPr>
                <w:i/>
                <w:sz w:val="24"/>
                <w:szCs w:val="24"/>
                <w:lang w:val="en-US"/>
              </w:rPr>
              <w:t>FOSFOL</w:t>
            </w:r>
            <w:r>
              <w:rPr>
                <w:i/>
                <w:sz w:val="24"/>
                <w:szCs w:val="24"/>
              </w:rPr>
              <w:t xml:space="preserve"> 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5%   </w:t>
            </w:r>
            <w:r>
              <w:rPr>
                <w:i/>
                <w:sz w:val="24"/>
                <w:szCs w:val="24"/>
                <w:lang w:val="en-US"/>
              </w:rPr>
              <w:t>FOSFOL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C</w:t>
            </w:r>
            <w:r>
              <w:rPr>
                <w:i/>
                <w:sz w:val="24"/>
                <w:szCs w:val="24"/>
              </w:rPr>
              <w:t>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%   Муравьи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Н = 3,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ив ванны.  Промывка 1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ХАНИЧЕСКИЕ ОП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Пролёжка 12 часов на козелке. Растяжка на рамах: 50°С. Кондиционирование: 22°С; 62% О.В. в теч. 2 часов (12% О.В. в коже). Тяжка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ЕЗУЛЬТАТЫ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en-US" w:eastAsia="en-US"/>
        </w:rPr>
      </w:pPr>
      <w:r>
        <w:rPr>
          <w:i/>
          <w:sz w:val="24"/>
          <w:szCs w:val="24"/>
          <w:u w:val="single"/>
          <w:lang w:val="en-US" w:eastAsia="en-US"/>
        </w:rPr>
        <w:object w:dxaOrig="1191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54pt;width:595.3pt;height:3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202737" r:id="rId2"/>
        </w:objec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color w:val="993300"/>
          <w:sz w:val="24"/>
          <w:szCs w:val="24"/>
          <w:u w:val="single"/>
          <w:lang w:val="en-US" w:eastAsia="en-US"/>
        </w:rPr>
      </w:pPr>
      <w:r>
        <w:rPr>
          <w:i/>
          <w:color w:val="9933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199130</wp:posOffset>
                </wp:positionV>
                <wp:extent cx="5723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МЯГ    </w:t>
                              <w:tab/>
                              <w:t>ЦВ         ППР         ПРА</w:t>
                              <w:tab/>
                              <w:t xml:space="preserve">   УДЛ</w:t>
                              <w:tab/>
                              <w:t xml:space="preserve">         ТОЛ</w:t>
                              <w:tab/>
                              <w:t xml:space="preserve">   РЛИ  </w:t>
                              <w:tab/>
                              <w:t>ПЛ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251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МЯГ    </w:t>
                        <w:tab/>
                        <w:t>ЦВ         ППР         ПРА</w:t>
                        <w:tab/>
                        <w:t xml:space="preserve">   УДЛ</w:t>
                        <w:tab/>
                        <w:t xml:space="preserve">         ТОЛ</w:t>
                        <w:tab/>
                        <w:t xml:space="preserve">   РЛИ  </w:t>
                        <w:tab/>
                        <w:t>ПЛ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КАЧ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 №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ис. №1 представлены уменьшение показателей Степени Мягкости, Яркости Цвета, Прочности на Разрыв, Удлинения, Разрыва Лиц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о увеличивается Толщина; Прочность Лица тоже увеличивается, но в меньшей степен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3.  ПРИМЕНЕНИЕ В ЖИРОВА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ЧЁТ НА ВЕС  «ВЕТ БЛУ», СТРОГАНОГО НА 1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М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%   Вода 35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,2%   </w:t>
            </w:r>
            <w:r>
              <w:rPr>
                <w:i/>
                <w:sz w:val="24"/>
                <w:szCs w:val="24"/>
                <w:lang w:val="en-US"/>
              </w:rPr>
              <w:t>CELESAL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%   Щавелев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2 часа. Ночь в ванне при вращении 2 минуты каждый час. На следующий день рН = 3,8. Слив ванны. Промывка 1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ЕЙТР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   Вода 30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%   Формиат на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1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%   Бикарбонат на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 Довести все рН до 5,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АШЕНИЕ-Ж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%   Вода 35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%   </w:t>
            </w:r>
            <w:r>
              <w:rPr>
                <w:i/>
                <w:sz w:val="24"/>
                <w:szCs w:val="24"/>
                <w:lang w:val="en-US"/>
              </w:rPr>
              <w:t>RETANAL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%   Крас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   Вода 60°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5%   </w:t>
            </w:r>
            <w:r>
              <w:rPr>
                <w:i/>
                <w:sz w:val="24"/>
                <w:szCs w:val="24"/>
                <w:lang w:val="en-US"/>
              </w:rPr>
              <w:t>FOSFOL</w:t>
            </w:r>
            <w:r>
              <w:rPr>
                <w:i/>
                <w:sz w:val="24"/>
                <w:szCs w:val="24"/>
              </w:rPr>
              <w:t xml:space="preserve"> 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5%   </w:t>
            </w:r>
            <w:r>
              <w:rPr>
                <w:i/>
                <w:sz w:val="24"/>
                <w:szCs w:val="24"/>
                <w:lang w:val="en-US"/>
              </w:rPr>
              <w:t>FOSFOL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C</w:t>
            </w:r>
            <w:r>
              <w:rPr>
                <w:i/>
                <w:sz w:val="24"/>
                <w:szCs w:val="24"/>
              </w:rPr>
              <w:t>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ВЫЕ ПОЛОВИНКИ – СТАНДАРТНЫЙ ПРОЦЕ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ВЫЕ ПОЛОВИНКИ  -  ИСПОЛЬЗОВАНИЕ 5%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RETANAL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CA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%   Муравьи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ащение 6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Н = 3,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ив ванны.  Промывка 1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ХАНИЧЕСКИЕ ОП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лёжка 12 часов на козелке. Растяжка на рамах: 50°С. Кондиционирование: 22°С; 62% О.В. в теч. 2 часов (12% О.В. в коже). Тяжка.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ЕЗУЛЬТАТЫ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11910" w:dyaOrig="6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3.05pt;margin-top:8.3pt;width:595.3pt;height:32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643006" r:id="rId4"/>
        </w:object>
        <w:t>Рис.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3197225</wp:posOffset>
                </wp:positionV>
                <wp:extent cx="56095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ЯГ</w:t>
                              <w:tab/>
                              <w:t xml:space="preserve">     ЦВ  </w:t>
                              <w:tab/>
                              <w:t xml:space="preserve"> ППР</w:t>
                              <w:tab/>
                              <w:t xml:space="preserve">      ПРА</w:t>
                              <w:tab/>
                              <w:t xml:space="preserve"> УДЛ</w:t>
                              <w:tab/>
                              <w:t xml:space="preserve">        ТОЛ</w:t>
                              <w:tab/>
                              <w:t xml:space="preserve">  РЛИ</w:t>
                              <w:tab/>
                              <w:t xml:space="preserve">        ПЛ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.7pt;mso-wrap-distance-left:9.05pt;mso-wrap-distance-right:9.05pt;mso-wrap-distance-top:0pt;mso-wrap-distance-bottom:0pt;margin-top:251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ЯГ</w:t>
                        <w:tab/>
                        <w:t xml:space="preserve">     ЦВ  </w:t>
                        <w:tab/>
                        <w:t xml:space="preserve"> ППР</w:t>
                        <w:tab/>
                        <w:t xml:space="preserve">      ПРА</w:t>
                        <w:tab/>
                        <w:t xml:space="preserve"> УДЛ</w:t>
                        <w:tab/>
                        <w:t xml:space="preserve">        ТОЛ</w:t>
                        <w:tab/>
                        <w:t xml:space="preserve">  РЛИ</w:t>
                        <w:tab/>
                        <w:t xml:space="preserve">        ПЛ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КАЧ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ис. №2 представлены уменьшение показателей Степени Мягкости, Предела Прочности при Растяжении, Прочности на Разрыв, Удлинения, Разрыва Лица;  увеличение Яркости Цвета, Толщины и Прочности Лиц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также отметить улучшение равномерности и яркости окраски, представленные на рис. №3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5943600" cy="3082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Рис. №3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44:00Z</dcterms:created>
  <dc:creator>REY</dc:creator>
  <dc:description/>
  <cp:keywords/>
  <dc:language>en-US</dc:language>
  <cp:lastModifiedBy>Малякина</cp:lastModifiedBy>
  <dcterms:modified xsi:type="dcterms:W3CDTF">2008-06-23T07:51:00Z</dcterms:modified>
  <cp:revision>3</cp:revision>
  <dc:subject/>
  <dc:title>ПРИКЛАДНОЕ  ИССЛЕДОВАНИЕ  СВОЙСТВ</dc:title>
</cp:coreProperties>
</file>